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szCs w:val="24"/>
        </w:rPr>
        <w:t xml:space="preserve">Dzięki edytorom tekstu możemy pracować nie tylko nad treścią, ale i nad formą tekstu, stosując np. różnorodne parametry czcionki. Do dokumentu tekstowego można wstawiać różnego rodzaju obiekty, tj.: rysunki, wzory, zdjęcia, tabele, wykresy, animacje, hiperłącza. Można również przenosić fragmenty tekstu w tym samym dokumencie i między różnymi dokumentami. Większość edytorów tekstu wyposażona została w słownik ortograficzny (niektóre również w słownik synonimów oraz moduł sprawdzania poprawności gramatycznej). </w:t>
      </w:r>
    </w:p>
    <w:p>
      <w:pPr>
        <w:pStyle w:val="Normal"/>
        <w:jc w:val="center"/>
        <w:rPr/>
      </w:pPr>
      <w:r>
        <w:rPr>
          <w:rFonts w:cs="Arial" w:ascii="Arial" w:hAnsi="Arial"/>
          <w:sz w:val="28"/>
          <w:szCs w:val="28"/>
        </w:rPr>
        <w:t>Edytor tekstu umożliwia utworzenie dokumentu tekstowego, jego wielokrotne redagowanie (pisanie, modyfikowanie istniejącego tekstu, nadawanie dokumentowi odpowiedniej formy), zapisanie dokumentu w pliku na nośniku pamięci zewnętrznej oraz otrzymanie go w postaci wydruku.</w:t>
      </w:r>
    </w:p>
    <w:p>
      <w:pPr>
        <w:pStyle w:val="Normal"/>
        <w:spacing w:before="0" w:after="200"/>
        <w:jc w:val="both"/>
        <w:rPr/>
      </w:pPr>
      <w:r>
        <w:rPr>
          <w:rFonts w:cs="Arial" w:ascii="Arial" w:hAnsi="Arial"/>
          <w:sz w:val="24"/>
          <w:szCs w:val="24"/>
        </w:rPr>
        <w:t xml:space="preserve">W pracy nad długimi tekstami (zawierającymi dziesiątki, a nawet setki stron) przydatne są funkcje edytora pozwalające na zautomatyzowanie pewnych czynności, np. wyszukiwanie słowa lub ciągu słów, automatyczna zamiana słowa na inne czy zmiana formy całego tekstu, np. zróżnicowanie czcionki. Edytor tekstu można wykorzystywać do pisania wypracowań z języka polskiego, przygotowywania referatów oraz do redagowania gazetki szkolnej. Edytory tekstu można również stosować do tworzenia stron internetowych, choć do tego celu używa się zwykle wyspecjalizowanych programów. Najbardziej znanym edytorem tekstu jest Microsoft Word. Aby legalnie korzystać z tego programu, należy go zakupić wraz z odpowiednią licencją. Można też korzystać z pakietu programów LibreOffice, który zawiera edytor tekstu i jest rozpowszechniany nieodpłatnie na licencji GNU LGPL (z ang. GNU </w:t>
      </w:r>
      <w:r>
        <w:rPr>
          <w:rFonts w:cs="Arial" w:ascii="Arial" w:hAnsi="Arial"/>
          <w:i/>
          <w:sz w:val="24"/>
          <w:szCs w:val="24"/>
        </w:rPr>
        <w:t>Lesser General Public License</w:t>
      </w:r>
      <w:r>
        <w:rPr>
          <w:rFonts w:cs="Arial" w:ascii="Arial" w:hAnsi="Arial"/>
          <w:sz w:val="24"/>
          <w:szCs w:val="24"/>
        </w:rPr>
        <w:t>). Dostępne są też internetowe edytory tekstu, do korzystania z których wystarczy przeglądarka internetowa. Przykładem jest edytor tekstu z pakietu Dokumenty Google (</w:t>
      </w:r>
      <w:r>
        <w:rPr>
          <w:rFonts w:cs="Arial" w:ascii="Arial" w:hAnsi="Arial"/>
          <w:i/>
          <w:sz w:val="24"/>
          <w:szCs w:val="24"/>
        </w:rPr>
        <w:t>docs.google.com</w:t>
      </w:r>
      <w:r>
        <w:rPr>
          <w:rFonts w:cs="Arial" w:ascii="Arial" w:hAnsi="Arial"/>
          <w:sz w:val="24"/>
          <w:szCs w:val="24"/>
        </w:rPr>
        <w:t xml:space="preserve">).Do pisania prostych tekstów wystarczą programy WordPad lub Notatnik. Te programy instalowane są w komputerze wraz z systemem operacyjnym Windows, który również trzeba zakupić razem z licencją.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13:00Z</dcterms:created>
  <dc:creator>Grazyna</dc:creator>
  <dc:description/>
  <cp:keywords/>
  <dc:language>en-US</dc:language>
  <cp:lastModifiedBy>MK</cp:lastModifiedBy>
  <dcterms:modified xsi:type="dcterms:W3CDTF">2013-11-22T11:23:00Z</dcterms:modified>
  <cp:revision>4</cp:revision>
  <dc:subject/>
  <dc:title/>
</cp:coreProperties>
</file>